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10488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770288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67010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65885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