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03734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03734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03734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03734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03734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03734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0373481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03734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03734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037348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03734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03734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03734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03734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03734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03734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03734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03734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03734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03734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03734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03734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03734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03734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03734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03734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03734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03734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03734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03734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03734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03734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03734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037348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037348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03734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03734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037348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037348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