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65065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4192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95992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96252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