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770908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558134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185921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767109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