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55359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6325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75620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269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