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529693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91324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88574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14434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