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66583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78986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