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49177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265251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782826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61241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