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5573488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9323282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0633038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0725523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