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16043361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8318410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95821337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54842072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