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466139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834946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