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367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6229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64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9315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