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90428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15610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58939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51600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