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9795530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6745322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5532076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3952790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