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82181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09491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94532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42879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