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91120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47854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94043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7784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