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03350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36269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