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20369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75679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103533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86878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