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07731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4908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82026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3368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