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7127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24084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0083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4000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