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8981228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9546011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