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130059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9880964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2266013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