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648512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0163424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2150260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