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51803769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8387478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39571609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