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0272740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5330522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828568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