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3586435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2807641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590124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