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509861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738401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921856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