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489700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6558670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8073004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