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08257736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07093980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42425907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