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63433986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4201342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3360469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