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4870372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4336921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0380201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