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109446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3903638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5351506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