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353739269"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639974420"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233868964"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