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0403322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993993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569520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