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61277323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60419566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5984999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