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0399716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0715514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5649573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