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394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933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880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310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