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1099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084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7838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80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