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73950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55622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26044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88800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93933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8673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33456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97744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83078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69488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43088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