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52933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5990308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31444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2236837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2460716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805511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826596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702752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851190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8709312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58660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