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20090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32543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65352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77264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50429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0553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91002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03142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4856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32714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893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