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73541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45541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80196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3463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11492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80200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87666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8284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79656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0897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02342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