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EQ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HOL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s"} and {"t"} are two string literals in the HO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EQ_CONV `"s" = "t"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"s" = "t" &lt;=&gt; T       or       |- "s" = "t"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string literals are equal or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EQ_CONV tm} fails if {tm} is not of the specified form,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EQ_CONV `"same" = "same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"same" = "same"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EQ_CONV `"knowledge" = "power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"knowledge" = "power"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equality reasoning while producing string-related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tring, CHAR_EQ_CONV, mk_string, NUM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