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70226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53518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04783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50622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