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791962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04378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64217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134232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