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1571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88096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84439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1852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