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73208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90311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31153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50280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