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0532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39143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67877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