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69573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50006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87704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92128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