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08126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16351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3777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8679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