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50494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41784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5841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7957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