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72279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21799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49896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82427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