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83055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9079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2365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59265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