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9906549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1687444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8441716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1386759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