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380292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692560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64519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