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68451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59154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89585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