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550629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3264723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952845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