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44801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90624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08454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