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58614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75385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20204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69019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