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83471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65430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60465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26792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21383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1591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27982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10260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