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140605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9686073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788634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618177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03692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372428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3094479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029059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