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200263546"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659271738"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94360974"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028524140"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