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31267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080025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391893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66882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