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3866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48953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84759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04811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46786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3671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59869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37398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