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2776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19162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3749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86973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63604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93512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12264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71881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