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49208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00449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53222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94951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20444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96357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25118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932776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