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46827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06859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79533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63318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