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159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880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3700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1554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6935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947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3735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1517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2726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8756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8069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9063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5554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6016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0261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