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71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04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0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54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7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865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204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38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2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2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50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47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86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640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