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864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090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028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2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19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91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31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718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16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57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47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04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913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85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53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52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3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