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17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709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15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72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6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983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224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241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5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58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95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569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92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