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43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61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286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224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725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834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594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142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933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782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125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09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813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