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570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210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935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5442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82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683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771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180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067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787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085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27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970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093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869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987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191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