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20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96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277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5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231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70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18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040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19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4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391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5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00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0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7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