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96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698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56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9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936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80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80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7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33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25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7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84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47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20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1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