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2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0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4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7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96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686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89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10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1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02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9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6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4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