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805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30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00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3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367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01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534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42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19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606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854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48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037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329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805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10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614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