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81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150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27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136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896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79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22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37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266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669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057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23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93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29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01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