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06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96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5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68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895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06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41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19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727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5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920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202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279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