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989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4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83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9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607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85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754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232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64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34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062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43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127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79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43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