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27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270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319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808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289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550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027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089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905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934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4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344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999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