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725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021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232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912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136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375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691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004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485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866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77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65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86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