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42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274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396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71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826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050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001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308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691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170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683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432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860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99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156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656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339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