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76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222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543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532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5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168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584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604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614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636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88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93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82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589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81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