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50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832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355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749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738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215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19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609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361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689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909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129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490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348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9971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34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559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