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618866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494295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