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d tristique mi mauris, id elementum est cursus in. Aliquam cu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ique nulla, sed ultrices nibh sodales quis. Donec eu mi ac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reet elementum. Vestibulum eget risus ut urna suscipit rutrum. Ae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e diam consectetur, pulvinar libero dapibus, mattis nulla. Aliq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tus ipsum nisi, eget elementum felis viverra et. In hac habi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 dictumst. Aenean sed arcu et tellus porttitor fring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um accumsan posuere aliquet. Pellentesque eget justo nec q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cies commodo. Morbi fringilla, eros vel pellentesque pulvinar, j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commodo arcu, id tristique tellus eros nec tellus. Suspen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us risus, consectetur id enim vel, porta interdum quam. Vestib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osuere augue. Sed tristique congue o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am nisi ipsum, consectetur sit amet bibendum vitae, porta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. Morbi id odio porttitor, bibendum erat non, viverra libero. 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e commodo ligula. Nullam volutpat, lorem et scelerisque ul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o turpis hendrerit lacus, non vehicula metus dolor ac mass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ncus eu arcu in eleifend. Nullam lobortis ante quis risus ornare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um nisi dignissim. Nulla auctor nunc justo, sit amet sodales ip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um eget. Donec sagittis tortor et nunc tempus scelerisque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nt taciti sociosqu ad litora torquent per conubia nostr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os himenaeos. Phasellus vel egestas elit. Fusce tincidunt ma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e enim pharetra dignissim. Curabitur quis nisl viverra, tempus te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us, dictum ante. Nulla sollicitudin vulputate eros in sagit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sent ornare posuere lorem gravida faucibus. Vestibulum sit 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vinar turp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