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llam mollis lacinia metus, id luctus tellus rutrum non. Mauris eui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orem nec efficitur. Etiam justo justo, dignissim quis volutpa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t, mattis sed purus. Nunc orci mi, aliquet lacinia lorem 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putate ullamcorper metus. Quisque et orci augue. Cras posuere, nunc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quet vehicula, ex orci rhoncus mi, ut fermentum magna arcu quis ma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sent convallis tempus congue. Nam a sapien finibus, gravida tur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, placerat nisl. Integer consectetur lectus in facilisis pharetra. D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endum egestas ante vitae porttitor. Morbi quis odio venena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san quam non, semper magna. Nunc facilisis arcu leo, ac vulp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porttitor ut. Nulla ut ipsum eu arcu volutpat posue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erisque au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