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@page howto Use Cases and How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erfect model, but only models that are adap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tudy that you want to do. SimGrid provide several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that you can adapt to model the situation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to, and it is often uneasy to see where to star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collects several hints and tricks on modeling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bably, the exact situation that you want to model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 (unless we already [sco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](http://www.phdcomics.com/comics/archive.php?comicid=789))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will find some ideas and see how to use the model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mGrid prov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should also check the @ref examples page, tha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usage examples. As for the rest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of SimGrid, actually), any contribution i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howto_multicore How to model multicor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core machines are very complex, and there is many way to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The default models of SimGrid are coarse grain and captu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is reality. Here is how to declare simple multicore ho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xm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ost id="mymachine" speed="8Gf" core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eclares a 4-cores host called "mymachine", each core computing 8</w:t>
      </w:r>
    </w:p>
    <w:p>
      <w:pPr>
        <w:pStyle w:val="PreformattedText"/>
        <w:bidi w:val="0"/>
        <w:spacing w:before="0" w:after="0"/>
        <w:jc w:val="left"/>
        <w:rPr/>
      </w:pPr>
      <w:r>
        <w:rPr/>
        <w:t>GFlops per second. If you put one activity of 8 GFlop on this ho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mputed in 1 second (by default, activ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hreaded and cannot leverage the computing power o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re). If you put two of them together, they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in one second, and so on up to 4 tasks. If you put 5 ta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share the total computing resource, and all task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t 5/4 = 1.25 second. That's a very simple model, but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hat you will get by default from Sim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owto_multicore_pinning Pinning tasks to 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l does not account for any sort of resource reservati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ask pinning (where you manually select on which core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activity should execute). If you want to go that 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is probably to model you 4-core processor as 4 separte hos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the activities to cores by migrating them to th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. In some sense, this is takes the whole Network-On-Chip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ser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tra complications may arise if you go that way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asks than cores, you'll have to [schedu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](https://en.wikipedia.org/wiki/Scheduling_%28computing%29#Operating_system_process_scheduler_implemen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on the cores (so don't do that if you can avoid).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have more than one network model, you will end up with a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xion between your cores. You probably want to work this ar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by never starting any simulated communic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res. Instead, connect equally all cores to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ing a multicore CPU as a set of SimGrid hosts may seem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convincing, but some users achieved very realistic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ulti-core and GPU machines this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howto_bootenergy Modeling machine bootup and shutdown peri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hysical host boots up, a lot of things happen. It take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which the machine is not usable but dissipates energ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ctually die and restart during a reboot. Since there i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model it, SimGrid does not do any modeling choice for you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obvious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actor (or process in MSG) running on an host that is shu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killed and all its activities (tasks in MSG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nceled. If killed the actor wa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restartable (with simgrid::s4u::Actor::setAutoRestart()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process_auto_restart_set()), it will start anew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hen the host boots ba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hutdowns and bootups are instantaneous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extra delay, you have to do that yourself, for exampl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ntroler/ actor that runs on another host. The best way to do 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lare a fictionous pstate where the CPU delivers 0 flop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(so every activity on that host will be frozen when the h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state). When you want to switch the host off, your contr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he host to that specific pstat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::s4u::Host::setPstate()), waits for the amount of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cided necessary for your host to shut down, and turns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(with simgrid::s4u::Host::turnOff()). To boot up, switch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go into the specific pstate, wait a while and go to a mor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del the energy dissipation, you need to put the right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 in your startup/shutdown specific pstate.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rgy consumed is equal to the instantaneous con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d by the time in which the host keeps in that state.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s, and set the right instantaneous consumption to your pst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the whole boot period to consume the amount of energ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 You may want to have one fictionous pstate for the boo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and another one for the shutdow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is is only one possible way to model these things. YMMV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