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sion number is correctly marked in CMakeLists.txt,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GRID_VERSION_MAJOR and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ing that every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nd install are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a reasonable amount of platforms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tested to build and install the conten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on a reasonable amount of platforms (typically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source Building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ne from a clean git repository because so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rough globbing. The best is to use a clean check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--depth=1 ~/Code/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clean your repository 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set --hard master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ean -dfx         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source Building the binary j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arfiles for several OSes on the CI slaves. Use Save u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eparate name to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Jenkins: Mac OSX, Linux 64 and Linux 32 (without boost-context), FreeBSD,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AppVeyor: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jarfiles are in a separate directory, run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content ; cd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 in  ../simgrid-linux64.jar ../*.jar ; do unzip -n $j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ntent of all jar should be the same, but I prefer using the Linux64 versi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=&gt; unpack it first, and unpack the others with -n (never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-e doc/javadoc || echo "YOU ARE MISSING THE 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-sh .                                  # 273M here. Let's strip (Darwin is already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NATIVE/*/*/*.so                     # Gets BSD and Linux versions, down to 1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_64-linux-gnu-strip NATIVE/*/*/lib*dll # Gets Windows, down to 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../simgrid-3_*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r ../simgrid-3_XX.jar *              # Produced ../simgrid-3_XX.jar is 7.7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file on gforge, you need to go to Files/Admin then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s icon near to the "Add a version" button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con of the releas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ostchecks Check list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(don't forget to push the tags to the main re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(tar.gz and jar)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 a news on gforge (before updating the web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link scm.gforge.inria.fr:/home/groups/simgrid/htdocs/simgrid/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create the directory of the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resynchronize the website so that the file ge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download pag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index.org and C-c C-c the first source block to refresh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wnload.org and C-c C-c the first source block to refresh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cumentation.org and edit the versio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-C org al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&amp;&amp; g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chunk a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, with only the NEW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nk to the downlo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lease the debian pack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release number in 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