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status_ == FutureStatus::ready, 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not SIMIX_is_maestro(), 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Engine::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