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inside_tests Testing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will teach you how to run the tests, selecting the o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and how to add new tests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code coverage is usually between 70% and 80%, which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most projects out there. This is because we consider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rather complex project, and we want to modify it with less 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wo sets of tests in SimGrid: Each of the 10,000+ unit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ne specific case for one specific function, while the 5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tests run a given simulation specifically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a larger amount of functions together. Every exampl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amples/ is used as an integration test, while some other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nd corner cases integration tests are located in teshsuit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ntegration test, we ensure that the output exact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d expectations. Since SimGrid displays the timesta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ogged line, this ensures that every change of the mode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 will be noticed. All these tests should ensure that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fe to use and to depe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ide_tests_runintegration Running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tests is done using the ctest binary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. These tests are run for every commit and the result is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ci.inria.fr/simgrid/"&gt;availabl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</w:t>
        <w:tab/>
        <w:tab/>
        <w:t xml:space="preserve"> </w:t>
        <w:tab/>
        <w:t xml:space="preserve">  # Launch al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 -R msg              # Launch only the tests which name match the string "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 -j4                 # Launch all tests in parallel, at most 4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 --verbose           # Display all details on what's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 --output-on-failure # Only get verbose for the tests that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est -R msg- -j5 --output-on-failure # You changed MSG and want to check that you didn't break anything,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 That's fine, I do so all the time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ide_tests_rununit Running the unit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nit tests are packed into the unit-tests binary, that l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oot. These tests are run when you launch ctest, don't w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nit-tests                 # Rebuild the test runner o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/unit-tests                    # Launch al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unit-tests --help             # revise how it goes if you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ide_tests_add_units Adding unit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unit tests are written using the Catch2 library, th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tree. Please check for examples, list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/cmake/Tests.c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keep your tests fast. We run them very very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hould strive to make them as fast as possible, to no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developers. Do not hesitate to stress test your c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it runs reasonably fast, or nobody will run "c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mit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ide_tests_add_integration Adding integration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H (the TEsting SHell) is the test runner that we wrote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tests. It is distributed with the SimGrid sourc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comes with a man page. TESH ensures that the output produ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erfectly matches the expected output. This is very pre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no change modifies the timings computed by th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not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integration test, you thus have 3 things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Write the code exercising the feature you target&lt;/b&gt;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ve to make this code clear, well documented and informa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s. If you manage to do so, put this somewhe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/ and modify the cmake files as explained on this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ef inside_cmake_examples. If you feel like you should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ture test that is not interesting to the users (because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uld sanely write something similar in user code), then put it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hsuite/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Write the tesh file&lt;/b&gt;, containing the command to ru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input (if any, but almost no SimGrid test provide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) and the expected output. Check the tesh man p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.@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h is sometimes annoying as you have to ensure that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will always be exactly the same. In particular, you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output machine dependent information such as absolu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, nor memory addresses as they would change on each run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can be used here, such as the obfucation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unless the verbose logs are displayed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XBT_LOG_ISENABLED() macro), or the modification of the log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ide the timings when they depend on the host machine.@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ipt located in &lt;project/directory&gt;/tools/tesh/generate_tes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p you a lot in particular if the output is large (though a smaller output is preferab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lso example tesh files in the &lt;project/directory&gt;/tools/tesh/ directory, that can be useful to understand the tesh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Add your test in the cmake infrastructure&lt;/b&gt;. For that,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roject/directory&gt;/teshsuite/&lt;interface eg msg&gt;/CMakeList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endverbati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o pick a wise name for your test. It is often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a category of tests together. The only way to do so in c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use the -R argument that specifies a regular expre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st names must match. For example, you can run all MSG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"ctest -R msg". That explains the importance of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name is chosen, create a new test by adding a lin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(assuming that you use tesh as exp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age: ADD_TEST(test-name ${CMAKE_BINARY_DIR}/bin/tesh &lt;options&gt; &lt;tesh-fil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ption --setenv bindir set the directory containing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--setenv srcdir set the directory containing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--cd set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_TEST(my-test-name ${CMAKE_BINARY_DIR}/bin/t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setenv bindir=${CMAKE_BINARY_DIR}/examples/my-te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setenv srcdir=${CMAKE_HOME_DIRECTORY}/examples/my-te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cd ${CMAKE_HOME_DIRECTORY}/examples/my-te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{CMAKE_HOME_DIRECTORY}/examples/deprecated/msg/io/io.t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ndverbati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you must run "make distcheck" after modifying the cmak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you did not forget any files in the distribut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ide_tests_ci Continuous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several systems to automatically test SimGrid with a larg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arameters, across as many platforms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&lt;a href="https://ci.inria.fr/simgrid/"&gt;Jenkins on In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&lt;/a&gt; as a workhorse: it runs all of our tests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 It takes a long time to answer, and it often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but when it's green, then you know that SimGrid is very f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&lt;a href="https://ci.appveyor.com/project/mquinson/simgrid"&gt;AppVeyo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ild and somehow test SimGrid on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tests_jenkins Jenkins on the Inria CI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have to change the configuration of the Jenkin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although you could have to change the slaves'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&lt;a href="https://ci.inria.fr"&gt;CI interface of INRIA&lt;/a&gt;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&lt;a href="https://wiki.inria.fr/ciportal/"&gt;CI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can be seen here: https://ci.inria.fr/simgri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2 interesting projects on Jenk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a href="https://ci.inria.fr/simgrid/job/SimGrid/"&gt;SimGri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main project, running the tests that we spoke about.@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(on Jenkins) to run the script &lt;tt&gt;tools/jenkins/build.sh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a href="https://ci.inria.fr/simgrid/job/SimGrid-DynamicAnalysis/"&gt;SimGrid-DynamicAnalysi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called "nightly" because it does not only run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s, but a whole bunch of long lasting tests: valgrind (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), gcovr (coverage), Sanitizers (bad pointer usage,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, use of unspecified C constructs) and the clang static analyzer.@n It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 Jenkins) to run the script &lt;tt&gt;tools/jenkins/DynamicAnalysis.sh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, SimGrid gets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builds/workspace/$PROJECT/build_mode/$CONFIG/label/$SERVER/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$PROJECT being for instance "SimGrid", $CONFIG "DEBUG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lChecker" and $SERVER for instance "simgrid-fedora20-64-cla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configurations are known to fail on some system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-checking on non-linux systems), go to your Project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ation". There, find the field "combination filter" (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language is English) and tick the checkbox; then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y-expression to disable a specific configuration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isable the "ModelChecker" build o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all-netbsd-64-clang"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bel=="small-netbsd-64-clang").implies(build_mode!="ModelCheck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the record, the slaves were created from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bian/ubu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-get install gcc g++ gfortran automake cmake libboost-dev openjdk-8-jdk openjdk-8-jre libxslt-dev libxml2-dev libevent-dev libunwind-dev libdw-dev htop git python3 xsltproc libboost-context-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for dynamicanalys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-get install jacoco libjacoco-java libns3-dev pcregrep gcovr ant lua5.3-dev slo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ed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nf install libboost-devel openjdk-8-jdk openjdk-8-jre libxslt-devel libxml2-devel xsltproc git python3 libdw-devel libevent-devel libunwind-devel htop lua5.3-d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et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g_add cmake gcc7 boost boost-headers automake openjdk8 libxslt libxml2 libunwind git htop python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en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ypper install cmake automake clang boost-devel java-1_8_0-openjdk-devel libxslt-devel libxml2-devel xsltproc git python3 libdw-devel libevent-devel libunwind-devel htop binutils ggc7-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g install boost-libs cmake openjdk8 automake libxslt libxml2 libunwind git htop python3  automake gcc6 flang elfutils lib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+ clang-devel from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w install cmake boost libunwind-headers libxslt git python3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tests_appveyor AppVey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nfiguration is in the file appveyor.yml as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, and the result is here: https://ci.appveyor.com/project/mquinson/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@c Choco as a package manager on AppVeyor, and it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. In the future, we will probably move to the ubuntu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dows 10: SimGrid performs very well under these setting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Inria's CI servers. For the time being having a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still useful for the Java users that don't want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eyond Java on thei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tests_debian Debian bui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imGrid is packaged in Debian, we benefit from their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infrastructure. That's an interesting torture test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. The downside is that it's only for the releas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. That is why the Debian build does not stop when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: post-releases fixes do not fit well in our workflow and w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ost important brea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results are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buildd.debian.org/status/package.php?p=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tests_sonarqube SonarQu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arQube is an open-source code quality analysis solution. Their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canners are provided as plugin. The one for C++ is not fre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project can use it at no cost. That is what we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miss the great looking dashboard 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sonarcloud.io/dashboard?id=simgrid_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