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everything on ci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ython module buil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java jarfile builds from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releasing Actually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for both appveyor and jenkins/osX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ce it's successful everywhere: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interrupt the build on jenkins, as it was test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builds the tar.gz arte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the simgrid-doc-3.X.Y (artefact of pipeline 'pages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tgz file (artefact of the pipeline 'stable' on frama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jar file using the github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v3.XX.X and push it to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framagit and g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 simgrid-doc-3_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link to the version of the ChangeLog that comes with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the simgrid-doc-3_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old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 # Check that the pipeline goes well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uploa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m -rf /tmp/pysimgrid &amp;&amp; mkdir /tmp/pysimgrid &amp;&amp; cp dist/simgrid-*.tar.gz /tmp/py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ublishing Publishing the release if it's a stable one (3.XX not 3.XX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 debian/control: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Docker images (after pushing to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tools/docker &amp;&amp; mak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assing is somehow failing, so you'll need to copy/paste + execute manuall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ker build -f Dockerfile.stable --build-arg DLURL=?????  -t simgrid/stable:latest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stable docker image onc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 is uploaded, trigger a rebuild of the images tuto-{s4u,smpi} on https://hub.doc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dockerfiles in simgrid:tools/docker, and are built upon the simgrid/st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ew images are built, trigger a rebuild of the simgrid-template-{s4u,smpi} repositories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release Post-release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ed include/xbt/base.h: Introduce the next XBT_ATTRIB_DEPRECATED_v???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ing seman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3.X is a name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se releases are NOT announced publicly, nor real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process from ours, when 4 release a year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