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args Lesson 3: Passing arguments to the processes (in 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blematic issue with the code of previous lesson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n RL since we hardcoded the server hostname in the client co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learn you how to pass arguments to your processes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use Using command line arguments from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L, the situation is quite simple: we just have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 would do in a usual C program. In the server,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 opennong of the master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3-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, we only need to change the way we open the client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ogram remains i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sg Passing command line arguments in deploy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blem is to pass arguments to the processes in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quite simple. You just have to edit your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reads: \include 03-arg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hould be self-explanator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3-ar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3-arg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