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4776688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6227982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6355611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7227931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