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9088968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1794192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2956509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99058124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