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url[ClioPatria]{http://cliopatria.swi-prolog.o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IPC]{http://www.swi-prolog.org/pldoc/package/tipc.htm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a]{http://www.semanticweb.gr/TheaOWLLib/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