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e.g., \const{get}, \const{put},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