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prolog_term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NbothIsNM.prolog_term.S.unlink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prolog_term.S.unlinkRICdateOIx6n3NunlinknCstringOIxIf the prolog_term object refers to a term recor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log database, -&gt;unlink will remove it.  This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s garbage collection of terms associated with XP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to XPCE.nnnnnsNM.prolog_term.G.print_nameOIxNM.prolog_term.G.print_nameRIOIx6nj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_namenOIxJReturns a string holding the term represented as text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write/1.nnnnnsN C.prolog_term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  <w:tab/>
        <w:t>xN C.prolog_term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6mNprolog_termnOIxOClass prolog_term is created by the XPCE/Prolog interfac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class of class host_data.  It represents arbitr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s, either as a handle to an term on the Prolog stack (term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WI-Prolog, QP_term_ref in Quintus), or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 recorded in the Prolog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s of prolog_term are created using a direct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log term.  If the interface can no longer guarant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fefime of the term-reference, the interface checks whe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log_term object has references.  If so, the term is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Prolog database, and the handle of the prolog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is changed to be a reference to the recorded term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no references, the prolog_term object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XPCE type `prolog' is a disjunction of type prolog_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atomic (implying name, integer and real).nnnnXaCnumber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