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dicts}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omain specific languages (DSLs).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, the classic predicates functor/3 and \predref{=..}{2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go/0, but \term{clause}{-Head, -Body, +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Head} with an atom if the clause specified by \arg{Re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