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http}</w:t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HTTP sup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HTTP sup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U University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.Wielemaker@vu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ticle documents the package HTTP, a series of libra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data on HTTP servers as well as providing HT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from SWI-Prolog. Both server and client are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 Further reading material is available from th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href{http://www.swi-prolog.org/howto/http/}{HOWTO coll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href{http://www.pathwayslms.com/swipltuts/html}{Tutorial by Anne Ogbor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int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TTP (HyperText Transfer Protocol) is the W3C standard protoc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g information between a web-client (e.g., a browser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-server. The protocol is a simple \emph{envelope} protocol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name/value pairs in the header are used to split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essages and communicate about the connection-status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have client and or server libraries to deal with the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, making it a suitable candidate for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-serv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 we describe a modular infra-structure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-servers from SWI-Prolog and turn Prolog into a web-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cknowledg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acknowledg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has been carried out under the following pro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hcs.science.uva.nl/projects/GARP/}{GARP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ins.cwi.nl/projects/MIA/}{MIA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hcs.science.uva.nl/projects/ibrow/home.html}{IBROW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kits.edte.utwente.nl/}{KIT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-culture.multimedian.nl/}{MultiMedi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eople have pioneered parts of this libr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d with bug-report and suggestions for improvements: Anj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jewierden, Bert Bredeweg, Wouter Jansweijer, Bob Wielinga, Jacc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Ossenbruggen, Michiel Hildebrandt, Matt Lilley and Keri Har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HTTP client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cli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provides two client libraries for accessing HTTP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, \pllib{http/http_open} is a library for opening a HTTP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s a Prolog stream. The general skeleton for using thi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below, where \nopredref{process}{1} processes the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 server.\footnote{One may opt to use cleanup/2 in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to allow for aborting while http_open/3 is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nnec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_call_cleanup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open(URL, In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In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, \pllib{http/http_client} provides http_get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post/4, both of which process the reply using plugins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based on the \texttt{Content-Type} of the reply.  Thi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 plugin infrastructure that can register hooks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ocument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7.3.11, \pllib{http/http_client}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open}. Before that, \pllib{http/http_client} man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-alive connections. This functionality is now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open/3. The hooks for controlling keep-alive have been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client}. The new implementation of keep-aliv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\pllib{http/http_open}. Whether or not keep-alive is use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trolled with the connection('Keep-alive') optio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open_options/2 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open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client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HTTP server libraries}</w:t>
        <w:tab/>
        <w:tab/>
        <w:t>\label{sec:http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TTP server library consists of two obligatory parts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part. The first deals with connection management and ha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implementation depending on the desired type of ser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mplements a generic wrapper for decoding the HTTP 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user code to handle the request and encode the answ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\file{http_dispatch} module can be used to assign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tions} (paths) to predicates. This design is summari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httpserv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scriptfig[width=0.8\linewidth]{httpserver}{Design of the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actice, library(http/thread_httpd) is the most versat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t and stable version of the server type implementation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skeleton for building a server is given below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server}{1} creates a number of Prolog \jargon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ndle the HTTP requests.  The \nopredref{server}{1}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succeeds as soon as the server is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http/thread_httpd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http/http_dispatch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(Por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_server(http_disp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 port(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http_handler(root(.), entry_page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ttp_handler(root(home), home_page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_page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  <w:tab/>
        <w:t>% writes reply as CGI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al body of the user's code is independent from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-type, making it easy to switch between the supported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`Body'}</w:t>
        <w:tab/>
        <w:tab/>
        <w:tab/>
        <w:tab/>
        <w:t>\label{sec:bod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-body is the code that handles the request and formul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. To facilitate all mentioned setups, the body is dr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wrapper/5. The goal is called with the parsed reques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equest}) as argument and \const{current_output} se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buffer. Its task is closely related to the task of a 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; it must write a header declaring holding at le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ntent-type} field and a body. Here is a simple body 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s an HTML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Content-type: text/html~n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html&gt;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table border=1&gt;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request(Reque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n&lt;/table&gt;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/html&gt;~n', 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request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request([H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 =.. [Name, Value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tr&gt;&lt;td&gt;~w&lt;td&gt;~w~n', [Name, Valu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request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rastructure recognises the header fields described below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lines are passed verbatim to the client. Typical exam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Set-Cookie} and authentication headers (see \secref{httpauthenticat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ontent-type:~\arg{Type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is passed to the client and used by the infrastruc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\jargon{encoding} to use for the stream. If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\const{text/*} or the type matches with \const{UTF-8} (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nsitive), the server uses UTF-8 encoding. The user may force 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for arbitrary content types by adding \texttt{; charset=UTF-8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d of the \const{Content-type}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ransfer-encoding:~chunk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server to use \jargon{chunked}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ient allows for it. See also \secref{transfer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unked} option in http_handler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onnection:~clo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connection to be closed after the transfer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it open `Keep-Alive'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Location:~\arg{URL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eader may be combined with the \const{Status} header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direct} response to the given \arg{URL}.  The messag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empty. Handling this header is primarily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the CGI conventions. Prolog cod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redirec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tatus:~\arg{Status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eader can be combined with \const{Location}, where \arg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one of 301 (moved), 302 (moved temporary, default) or 303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turning special status codes}</w:t>
        <w:tab/>
        <w:t>\label{sec:httpspecial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returning a page by writing it to the current output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goal can raise an exception using throw/1 to generat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such as \const{not_found}, \const{moved}, etc.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tp_reply}{+Reply, +HdrExtra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result page using http_reply/3.  See http_reply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tp_reply}{+Rep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http_reply}{Reply, [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tp}{not_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http_reply}{not_modified, []}.  This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ackward compatibility and can be used by the server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d resource has not been modified since it wa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normal \verb$"200 OK"$ reply status may be overru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CGI \const{Status} header prior to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This is particularly useful for defining REST API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handler replies with a \verb$"201 Created"$ h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_request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_data(Request, Id),</w:t>
        <w:tab/>
        <w:t>% application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Status: 201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Content-type: text/plain~n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Created object as ~q~n', [Id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dispatch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dirindex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files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session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cors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authenticate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digest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ustom Error P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custom-error-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create arbitrary error pages for respons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http_reply term is thrown. Currently this is only suppor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403 (\textit{authentication required}). To do this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ing \term{http_reply}{authorise(Term)}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http_reply}{authorise(Term), [], Key}, where \arg{Key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term relating to the page you want to generate. You mu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fine a clause of the multifile predicate http:status_page_hook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:status_page_hook}{3}{+StatusCode, +Key, -Custom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Code is the page status code (such as 401), Key is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http_reply exception which was thrown, and CustomHTM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HTML tokens. The default page for 401 is generated via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rase(page([ title('401 Authorization Required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[ h1('Authorization Required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(['This server could not verify that you 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'are authorized to access the document 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'requested.  Either you supplied the wrong 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'credentials (e.g., bad password), or your 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'browser doesn\'t understand how to supply 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'the credentials required.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\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ustomHTM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openid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t parameters from HTML fo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pa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http/http_parameters} provides two predic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HTTP request parameters as a type-checked list easi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ransparently handles both GET and POST requests.  It bui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p of the low-level request representation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eque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parameters}{2}{+Request, ?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passes the \arg{Request} as provided to th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by http_wrapper/5 as well as a partially instantiated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he requested parameters and their types. Eac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in \arg{Parameters} is a term 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(\arg{-Value}, \arg{+Options})}. \arg{Option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ption terms describing the type, default, etc. If no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he parameter must be present and its value is retur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a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arameter is missing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\term{existence_error}{http_parameter, Name}, _} is th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. If the argument cannot be converted to the requested typ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\term{existence_error}{Type, Value}, _} is raised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context indicates the HTTP parameter. If not caugh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translates both errors into a \texttt{400 Bad request}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all into three categories: those that handl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, those that guide conversion and restrict ty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hat support automatic generation of documention. 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-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fault}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med parameter is missing, \arg{Value} is un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faul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tional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med parameter is missing, \arg{Value} is left unb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rror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st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arameter may not appear or appear multiple times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present, \const{default} and \const{optional} are igno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returned as a list. Type checking options are proces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ero_or_mor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  Use \term{list}{Typ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and conversion options are given below. The type-languag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tended by providing clauses for the multifil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convert_parameter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;}{Type1, Typ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if either \arg{Type1} or \arg{Type2} applies. 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hecks such as \exam{(nonneg;oneof([infinite]))}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r a symbol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neof}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the value is member of the give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length $&gt; N$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value is an atom of more than $N$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length $&gt;= N$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value is an atom of more than or equal to $N$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length $&lt; N$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value is an atom of less than $N$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length $=&lt; N$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value is an atom of length less than or equal to $N$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o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-op.  Allowed for consist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lue 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etween}{+Low, +Hig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lue to a number and if either \arg{Low} or \arg{High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force value to be a float.  Then check that the valu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range, which includes th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olea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=true=, =yes=, =on= and '1' into =true=; =false=, =no=,</w:t>
      </w:r>
    </w:p>
    <w:p>
      <w:pPr>
        <w:pStyle w:val="PreformattedText"/>
        <w:bidi w:val="0"/>
        <w:spacing w:before="0" w:after="0"/>
        <w:jc w:val="left"/>
        <w:rPr/>
      </w:pPr>
      <w:r>
        <w:rPr/>
        <w:t>=off= and '0' into =false= and raises an err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loa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lue to a float. Integers are transformed into float.  Thr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err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teg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lue to an integer.  Throws a type-err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nne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lue to a non-negative integer. Throws a typ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lue cannot be converted to an integer and a domain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lue to a number.  Throws a type-err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et of options is to support automatic generation of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documentation from the sources.\footnote{This facility i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in ClioPatria; see \file{http_help.pl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scription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parameter in plain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roup}{+Parameter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logical group of parameters.  \arg{Parameters} ar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rmal. \arg{Options} may include a description of the group.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parameters(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title(Title, [ optional(true)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ame(Name,   [ length &gt;= 2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ge(Age,     [ between(0, 150) 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http_parameters}{Request, Parameters, [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parameters}{3}{+Request, ?Parameter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http_parameters/2, the following options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m_data}{-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entire set of provided \arg{Name}=\arg{Value} pai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T or POST request.  All values are returned as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_declarations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arameter specification lacks the parameter options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}{Goal, +ParamName, -Options} to find the options. 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are declarations over many calls to http_parameters/3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the above can be written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parameters(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title(Tit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ame(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ge(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attribute_declarations(pa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(title, [optional(true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(name,  [length &gt;= 2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(age,   [integer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quest format}</w:t>
        <w:tab/>
        <w:tab/>
        <w:tab/>
        <w:t>\label{sec:reque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-code (see \secref{body}) is driven by a \arg{Request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is generated from http_read_request/2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head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read_request}{2}{+Stream, -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HTTP request from \arg{Stream} and unify \arg{Request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d request.  \arg{Request} is a list of \term{\arg{Name}}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 It provides a number of predefined elements for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rsing the first line of the request, followed by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parameters.  The predefined fiel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ost}{Ho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quest contains \verb$Host: $\arg{Host}, Host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ost-name.  If \arg{Host} is of the format &lt;host&gt;:&lt;p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st} only describes &lt;host&gt; and a field \term{port}{Port}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 is an integer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Stream} is passed along, allowing to read more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from the same stream.  This field is alway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ethod}{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thod} is the HTTP \jargon{method} represented as a low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(i.e., \const{delete}, \const{get}, \const{hea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options}, \const{patch}, \const{post}, \const{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ace}).  This field is present if the header has been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th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ssociated to the request.  This field is alway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er}{Pe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eer} is a term \term{ip}{A,B,C,D} containing the IP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cting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}{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requested.  See \const{host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quest_uri}{RequestU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untranslated string that follows the metho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header.  It is used to construct the path and search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\arg{Request}.  It is provided because reconstruc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from the path and search fields may yield a diffe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different usage of percent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earch}{ListOfName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-specification of URI. This is the part after the \chr{?}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to transfer data from HTML forms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 GET method.  In the URL it consists of a www-form-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\arg{Name}=\arg{Value} pairs.  This is mapped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\arg{Name}=\arg{Value} terms with decoded names and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is only present if the locatio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-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RL specification does not \emph{demand} the query par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 \textit{name=value}.  If the field is syntac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, ListOfNameValue is bound the the empty list (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tp_version}{Major-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line contains the \const{HTTP/}\arg{Major}.\arg{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ndicator this element indicate the HTTP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r.  Otherwise this field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okie}{ListOfName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eader contains a \const{Cookie} line,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ie is broken down in \arg{Name}=\arg{Value} pair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lowercase version of the cookie name 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TTP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et_cookie}{set_cookie(Name, Value, Option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eader contains a \const{SetCookie} line, the cooki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roken down into the \arg{Name} of the cookie, the \arg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ist of \arg{Name}=\arg{Value} pairs for addition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\const{expire}, \const{path}, \const{domain} or \const{secur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line of the request is tag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TTP/}\arg{Major}.\arg{Minor}, http_read_request/2 read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pto the first blank line. This header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:\arg{Value} fields.  Each such field appears a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\arg{Name}}{Value} in the \arg{Request}, where \arg{Nam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ised for use with Prolog.  Canonisation impl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converted to lower case and all occurre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-} are replaced by \chr{_}. The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ntent-length} fields is translated in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ttp_read_request(user_input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GET /mydb?class=person HTTP/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Host: gol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|: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 input(us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(g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([ class =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('/mydb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_version(1-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(goll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Handling POST reque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read-po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HTTP \const{GET} operation is intended to get a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\arg{path} and possibly some additional search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POST} operation is intended to hand potentiall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of data to the server 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Request} parameter above contains the term \term{method}{po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posted is left on the input stream that is avail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\term{input}{Stream} from the \arg{Request} header. Th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ad using http_read_data/3 from the HTTP client library.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mo implementation simply returning the parsed posted data as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(assuming pp/1 pretty-prints the 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method(post), Request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read_data(Request, Data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Content-type: text/plain~n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(D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OST is initiated from a browser, content-type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\const{application/x-www-form-urlencode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ultipart/form-da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unning the ser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running-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ality of the server should be defined in one Prolog file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this file is allowed to load other files).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server setup this `body' is wrapped into a small Pro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ing the body with the appropriate server interface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upported server-setups. For most applications we adv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ed server. Examples of this server architectu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wi-prolog.org/packages/pldoc.html}{PlDoc}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the \href{http://www.swi-prolog.org/packages/SeRQL/}{SeRQ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 Web server infra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erver setups may be wrapped in a \jargon{reverse proxy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m available from the public web-server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rox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ing \pllib{thread_httpd} for a multi-threaded 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er exploits the multi-threaded version of SWI-Prolog,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body code parallel from a pool of worker threads. As it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engine and copying required in the event-driven serv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faster and capable to handle multiple requests con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er is harder to debug due to the involved threading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I tracer provides reasonable support for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using the tspy/1 command. It can provide fast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ultiple clients and can be used for more demanding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ing \pllib{inetd_httpd} for server-per-cli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tup the Unix \program{inetd} user-daemon is used to initia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ver for each connection.  This approach is especially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that have a limited startup-time.  In this setup a cr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does not influence other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er is very hard to debug as the server is not conn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environment.  It provides a robust implementation for serv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tarted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mon server interfac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server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erver interfaces provide \term{http_server}{:Goal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server.  The list of options differ, but the server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}{?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port to listen to for stand-alone servers.  \arg{Por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n integer or unbound.  If unbound, it is unified to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Multi-threaded Prolog}</w:t>
        <w:tab/>
        <w:tab/>
        <w:t>\label{sec:mthttp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http/thread_httpd.pl} provides the infrastructure to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lients using a pool of \jargon{worker-threads}.  This real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pular server design, also seen in Java Tomcat and Microsoft .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ngle persistent server process maintains communication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startup time is not an important issue and the serv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maintain state-information for all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functionality provided by the inetd ser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ed server can also be used to realise an HTTPS server explo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ssl} library. See option \term{ssl}{+SSLOptions}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erver}{3}{:Goal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server. \arg{Options} must provide the \term{port}{?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specify the port the server should listen to. If \arg{Por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an arbitrary free port is selected and \arg{Port} is un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rt-number.  The server consists of a small Prolo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ing new connection on \arg{Port} and dispatching these to a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orkers.  Defined \arg{Options}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}{?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o bind to. \arg{Address} is either a port (integer) or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st}:\arg{Port}. The port may be a variable, causing th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free port and unify the variable with the selected por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cp_bind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orkers}{+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number of worker threads in the pool. Default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ve} workers. Choosing the optimal value for best performanc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ask depending on the number of CPUs in your system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resources are required for processing a request. Too high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your system switch too often between threads or even swap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enough memory to keep all threads in memory, while a too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causes clients to wait unnecessary for other clients to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http_worke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+SecondsOrInfin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maximum period of inactivity handling a request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rrives within the specified time since the last data arriv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raises an exception, and the worker discards the cli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o the pool-queue for a new client. If it is \const{infin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ker may wait forever on a client that doesn't comple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. Default is 60~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keep_alive_timeout}{+SecondsOrInfin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time to wait for new activity on \emph{Keep-Alive}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e correct value for this parameter is hard. Dis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-Alive is bad for performance if the clients reques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for a single page. This may ---for example-- be caused by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, HTML pages with images, associated CSS files, etc. 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nection open in the threaded model however prevents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ing the client servicing other clients.  The default is 2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}{+K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local-stack for the workers. Default i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lobal}{+K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global-stack for the workers. Default i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il}{+K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trail-stack for the workers. Default i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sl}{+SSL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SL (Secure Socket Layer) rather than plain TCP/IP. A server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is accessed using the \const{https://} protocol. SSL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communication to avoid others from tapping the wir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authentication of client and server. The \arg{SSL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list is passed to ssl_context/3. The port option of the mai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forwarded to the SSL~layer. See the \pllib{ssl} libr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erver_property}{2}{?Port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operty} is a property of the HTTP server runn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.  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oal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used to start the server. This is often http_dispatch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cheme}{-Sche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is one of \const{http} or \const{http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art_time}{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stamp when the server was created.  See format_time/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human-readable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workers}{2}{+Port, ?Work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or manipulate the number of workers of the server ident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.  If \arg{Workers} is unbound it is unified with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unning servers.  If it is an integer greater than the curr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ker pool new workers are created with the sam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running workers.  If the number is less than the curr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ker pool, this predicate inserts a number of `quit'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queue, discarding the excess workers as they finish their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\ no worker is abandoned while serving a cli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to tune the number of workers for performance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pplication is to reduce the pool to one worker to facil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add_worker}{2}{+Por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new worker to the HTTP server for port \arg{Port}.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le the default queue options. The following additional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_idle_time}{+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ed worker will automatically terminate if there is no new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top_server}{2}{+Por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HTTP server at Port. Halting a server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gracefully}, which means that requests being processe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ed. The \arg{Options} list is for future refinemen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uch as a forced immediate abort of the server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current_worker}{2}{?Port, ?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hreadID} is the identifier of a Prolog thread 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. This predicate is motivated to allow for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interaction with the worker thread for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pawn}{2}{:Goal, 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handling this request in a new thread running \arg{Goal}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spawn/2, the worker returns to the pool to process new request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implest form, \arg{Spec} is the name of a thread pool 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pool_create/3. Alternatively it is an option list, who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ssed to thread_create_in_pool/4 if \arg{Spec}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ool}{Pool} or to thread_create/3 of the pool o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 If the dispatch module is used (see \secref{httpdispatch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wning is normally specified as an option to the http_handle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t the use of thread pools. They allow registration of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ads using common characteristics, specify how many can b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to do if all threads are active. A typical applic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small pool of threads with large stacks for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ve tasks, and a large pool of threads with small stacks to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. The declaration could be the one below, allowing for max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solvers and a maximum backlog of 5 and 30 tasks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thumbn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thread_pool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thread_pool_create(compute, 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 local(20000), global(100000), trail(500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acklog(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hread_pool_create(media, 3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 local(100), global(100), trail(1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acklog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http_handler('/solve',     solve,     [spawn(compute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ttp_handler('/thumbnail', thumbnail, [spawn(media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httpunixdaemon.tex}{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rom (Unix) ine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inet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odern Unix systems handle a large number of the services the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super-server \emph{inetd}. This program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etc/inetd.conf} and opens server-sockets on all port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. As a request comes in it accepts it and starts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such that standard I/O refers to the socket. This approa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implification of serv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don't have to know about sockets and -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entralised authoris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emph{tcpwrappers} simple and effective firewalling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is real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utomatic start and moni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etd automatically starts the server `just-in-time' and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ervers or restarts a crashed server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small generic script for handling inetd based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\file{inetd_httpd}, defining http_server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erver}{2}{:Goal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and runs http_wrapper/5 in a loop until fail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file.  This server does not support the \arg{Port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ort is specified with the \program{inetd}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supported option is \arg{Aft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example from \file{demo_inet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pl -t main -q -f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demo_bod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inetd_http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server(rep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bove file installed in \file{/home/jan/plhttp/demo_inet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ne in \file{/etc/inetd} enables the server a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1 guarded by \emph{tcpwrappers}.  After modifying inetd,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mon the \const{HUP} signal to make it reload it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please check \manref{inetd.conf}{5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1 stream tcp nowait nobody /usr/sbin/tcpd /home/jan/plhttp/demo_inet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MS-Windo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inetd-ms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rumours that \emph{inetd} has been ported t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s CGI 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server-as-cg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a reverse prox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x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options for public deployment of a web servi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ecision is whether to run it on a standard port (port 80 for HTTP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443 for HTTPS) or a non-standard port such as for example 80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0. Using a standard port below 1000 requires root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, and prevents other web services from using the same port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hand, using a non-standard port may cause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proxy- and/or firewall policies that may block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ry to access the service from some networks. In both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ither use a physical or a virtual machine running ---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--- under \href{http://www.vmware.com}{VMWAR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cl.cam.ac.uk/research/srg/netos/xen/}{XEN} to ho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Using a dedicated (physical or virtual) machine to ho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isolates security threats. Isolation can also be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x \jargon{chroot} environment, which is however not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everal different web services reachable on the same (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r non-standard) port, you can use a so-called \jargon{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y}. A reverse proxy uses rules to relay requests to other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that use their own dedicated ports. This approach ha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e can run the service on a non-standard port, but stil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(via the proxy) on a standard port, just as for a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chine. We do not need a separate machine thoug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 only need to configure the reverse proxy to relay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the intended target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s the main web server is doing the front-line servi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log server is normally protected from malformed HTTP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could result in denial of service or otherwise comprom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rver. In addition, the main web server can transparently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codings such as compression to the outsid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xy technology can be combined with isolation method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machines, virtual machines and chroot jails. The prox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 load balan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tting up an Apache reverse prox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ache reverse proxy setup is really simple. Ensure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xy} and \const{proxy_http} are loaded. Then add two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to the server configuration. Below is an example that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Doc server on port 4000 available from the main Apache server a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yPass</w:t>
        <w:tab/>
        <w:t xml:space="preserve"> /pldoc/ http://localhost:4000/pldoc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yPassReverse /pldoc/ http://localhost:4000/pldoc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che rewrites the HTTP headers passing by, but using the abov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examine the content. This implies that URLs embed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TML) content must use relative addressing.  If the loca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and Prolog server are the same (as in the example above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use absolute locations.  I.e.\ \const{/pldoc/search} is 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\const{http://myhost.com:4000/pldoc/search} is \emph{not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s on the server differ, locations must be relative (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tart with \chr{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 can also be solved using the contributed Apac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xy_html} that can be instructed to rewrite URLs embe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documents. In our experience, this is not troublefree as URL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many places in generated documents.  JavaScript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s on the fly, which makes rewriting virtually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wrapper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wrapp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is called by the module \pllib{http/http_wrapper.pl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realises the communication between the I/O streams and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body}. The interface is reali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wrapper/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wrapper}{5}{:Goal, +In, +Out, -Connection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n HTTP request where \arg{In} is an input strea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, \arg{Out} is an output stream to the client and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goal realising the body.  \arg{Connection} is un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'Keep-alive'} if both ends of the connection want to contin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or \const{close} if either side wishes to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eads an HTTP request-header from \arg{In}, redir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 to a memory file and then runs \exam{call(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)}, watching for exceptions and failure. If \arg{Goal}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it generates a complete reply from the crea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generates an HTTP server error with additional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derived from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_wrapper/5 supports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quest}{-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executed request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er}{+Pe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peer(Peer) to the request header handed to \arg{Goal}. 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Peer} is defined by tcp_accept/3 from the clib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:request_expansion}{2}{+RequestIn, -Reques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\jargon{multifile} hook predicate is called just before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duces the body, while the output is already redir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the reply. If it succeeds it must return a valid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. It is allowed to throw exceptions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httpspecials}. It is intended for operations such as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, deny access for certain requests or manage cookies. If it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, these must be HTTP header fields that are ad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elds written by the body. The example below i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management library (see \secref{httpsession}) sets a cook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Set-Cookie: ~w=~w; path=~w~n', [Cookie, SessionID, Path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current_request}{1}{-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ccess to the currently executing request.  \arg{Reques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handed to \arg{Goal} of http_wrapper/5 \emph{after} a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 rules as defined by http:request_expansion/2. Rai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error if there is no request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relative_path}{2}{+AbsPath, -Rel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n absolute path (without host, fragment or search) into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current page, defined as the path compon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request (see http_current_request/1). This call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reusable components returning relative paths for easi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verse prox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--for whatever reason--- the conversion is not possible i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RelPath} to \arg{Abs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ho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HTTP servers}</w:t>
        <w:tab/>
        <w:tab/>
        <w:tab/>
        <w:t>\label{sec:http-debu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http/http_error} defines a hook that deco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aught exceptions with a stack-trace. This will generate a \emph{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server error} document with a stack-trace. To en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, simply load this library.  Please do note that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formation to the user simplifies the job of a hacker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romise your server.  It is therefore not recommended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program \file{calc.pl} has the error handler load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triggered by forcing a divide-by-zero in the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hea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\pllib{http/html_write} library}</w:t>
        <w:tab/>
        <w:t>\label{sec:htmlwr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elem}[1]{\const{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output for the web in the form of an HTML doc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for many Prolog programs. Just using format/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atisfactory as it leads to poorly readable programs generating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. This library is based on using DCG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http/html_write} structures the generation of HTML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It is an extensible library, providing a \jargon{DCG} frame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enerating legal HTML under (Prolog) program control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useful for the generation of structured pages (e.g.\ t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rolog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 to use this library is through the DCG html//1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erminal provides the central translation from a structured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mbedded calls to additional translation rules to a list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then be printed using print_html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}{1}{: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CG non-terminal html//1 is the main predicate of this library. It trans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for an HTML page into a list of atom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a stream using print_html/[1,2]. The expansion rul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extended by defining the multifile DC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_write:expand//1. \arg{Spec} is either a single specificatio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ingle specifications. Using nested lists is not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ambiguity caused by the atom \const{[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omic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data is quoted using html_quoted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arg{Fmt} - \arg{Args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mt} and \arg{Args} are used as format-specification a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o format/3. The result is quoted and added to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bsl\arg{List}]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 to add atoms directly to the output list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embed external HTML code or emit script output.  \arg{Lis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\arg{Fmt} - \arg{Args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Fmt} and \arg{Args} are used as format-specification a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to format/3. The result is added to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\arg{Atomic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ic values are added directly to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bsl\arg{Term}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non-terminal \arg{Term} in the calling module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mechanism to realise abstraction and modularisation in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arg{Module}:\arg{Term}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non-terminal &lt;Module&gt;:&lt;Term&gt;. This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bsl\arg{Term} but allows for invoking grammar rules i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&amp;(Entity)]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{\tt\&amp;&lt;Entity&gt;;} or {\tt\&amp;\#&lt;Entity&gt;;} if \arg{Entity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SWI-Prolog atoms and strings are represented as Uni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use of this construct is rarely needed because code-poi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supported by the output encoding are automatically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haracter-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term{Tag}{Content}]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HTML element \arg{Tag} using \arg{Content} and no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nt} is handed to html//1. See \secref{htmllayout}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utomatically generated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term{Tag}{Attributes, Content}]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HTML element \arg{Tag} using \arg{Attributes} and \arg{Conte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tributes} is either a single attribute of a list of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ttributes is of the format \term{Name}{Valu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=\arg{Value}}. \arg{Value} is the atomic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but allows for a limited functional no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$A$ + $B$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on of $A$ and $B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$Format$-$Arguments$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ormat/3 and emit the result as quo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\term{encode}{Atom}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uri_encoded/3 to create a valid URL query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\term{location_by_id}{ID}]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 location of the HTTP handler with given ID.  See http_location_by_id/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$A$ + \arg{List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handled as a URL `search' component. The list me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format \mbox{\arg{Name} = \arg{Value}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ame}{Value}.  Values are encoded as in the encod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\arg{List}]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SGML multi-valued attributes (e.g., \const{NAMES}).  Each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separated by a space.  This is particularly useful fo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\const{class} attributes on an elemen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n(class([c1,c2]), ..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generates a   URL  that references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/1 in the application with given parameters.  The http_handle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binds \const{/setlang} to the predicate set_lang/1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provide a very simple implementation.  The code between \const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an HTML page showing the english flag which, when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term{set_lang}{Request} where \arg{Request} contains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\mbox{\const{lang} = \const{en}}.  Note that the HTTP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th) \const{/setlang} can be moved without affecting thi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ttp_handler('/setlang', set_lang, 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parameters(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lang(Lang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session_retractall(lang(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session_assert(lang(Lang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y_html_page(title('Switched language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(['Switch language to ', Lang]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a(href(location_by_id(set_lang) + [lang(en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mg(src('/www/images/flags/en.png'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page}{2}{:HeadContent, :BodyCont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CG non-terminal page//2 generated a complete page, including the SG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CTYPE} declaration. \arg{HeadContent} are elements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elem{head} element and \arg{BodyContent} are elemen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\elem{body}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hieve common style (background, page header and footer)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define DCG non-terminals head//1 and/or body//1. Non-terminal page//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for the definition of these non-terminals in the module i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s well as in the \const{user} module. If no definition is foun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head with only the \arg{HeadContent} (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em{title} is obligatory) and a \elem{body} with \const{bgcolor}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white} and the provided \arg{BodyCont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urther customisation is easily achieved using html//1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ge//2 is (besides handling the hooks)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(Head, Body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[ \['&lt;!DOCTYPE HTML PUBLIC "-//IETF//DTD HTML 4.0//EN"&gt;\n'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tml([ head(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ody(bgcolor(white),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page}{1}{:Cont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page/[1,2] only gives you the SGML \const{DOC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\elem{HTML} element. \arg{Contents} is used to generate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and body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_begin}{1}{+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pen the given element.  \arg{Begin} is either an atom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,  In the latter case the arguments are used a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gin-tag. 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_begin(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_begin(table(border(2), align(center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rovides an alternative to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sl\arg{Command} syntax in the html//1 specific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wo fragments are the same. The preferred solution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eferences as well as whether the specification is gener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by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(Rows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table([border(1), align(center), width('80%'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[ \table_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\table_rows(R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]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(Rows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_begin(table(border(1), align(center), width('80%'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_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_r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_end(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_end}{1}{+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an element.  See html_begin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mitting HTML doc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ml-wr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n-terminal html//1 translates a specification in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layout instructions. Currently the layout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format \term{nl}{N}, requesting at least \arg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s. Multiple consecutive \term{nl}{1} terms are combin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containing the maximum of the requested number of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ify handing the data to a client or storing it into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are available from this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ply_html_page}{2}{:Head, :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reply_html_page}{default, Head, 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ply_html_page}{3}{+Style, :Head, :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n HTML page preceded by an HTTP header a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\pllib{http_wrapper} (CGI-style).  Here is a simple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y_html_page(title('Welcome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h1('Welcome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('Welcome to our ...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and footer of the page can be hooked using the grammar-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head//2 and user:body//2. The first argument passed to these 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\arg{Style} argument of reply_html_page/3 and the seco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 (for head//2) or 3rd (for body//2) argument of reply_html_pag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hooks can be used to restyle the page, typically by embe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body content in a \elem{div}. E.g., the following code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n top of each page of that is identified using th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myap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:body/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body(myapp, Body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body([ div(id(top), \application_menu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iv(id(content),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]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the \elem{head} can be used to pull in scrip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html_requires//1 provides a more modular approa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ing scripts and CSS-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html}{1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token list to the Prolog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html}{2}{+Stream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token list to the specified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ml_print_length}{2}{+List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ing html_print/[1,2] on \arg{List}, \arg{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ll be produced.  Knowing the length i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\const{Content-length} field of an HTTP reply-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ost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dding rules for html/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ml-write-r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it is practical to extend the translations im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//1. We used this technique to define translation ru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f the SWI-Prolog \pllib{sgml}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tml//1 non-terminal first calls the multifile ruleset html_write:expand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_write:expand}{1}{+Spec} Hook to ad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rules for html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_quoted}{1}{+Atom} Emi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Atom}, inserting entity-references for the SGML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\verb$&lt;&amp;&gt;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_quoted_attribute}{1}{+Atom} E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\arg{Atom} suitable for use as an SGML attribute,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-references for the SGML special characters \verb$&lt;&amp;&gt;"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enerating layout}</w:t>
        <w:tab/>
        <w:tab/>
        <w:t>\label{sec:htmllay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not strictly necessary, the library attempts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layout in SGML output. It does this only by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s before and after tags. It does this on the ba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predicate html_write:layout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ml_write:layout}{3}{+Tag, -Open, -Cl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layout conventions for the element \arg{Tag}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 atom. \arg{Open} is a term \arg{Pre}-\arg{Post}. I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lement should have at least \arg{Pre} newlin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d \arg{Post} after the tag. The \arg{Close} spec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, but in addition allows for the atom \const{-}, requ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generator to omit the close-tag altogether or \const{empt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the library that the element has declared empty content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close-tag is not emitted either, but in addition html//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s \arg{Arg} in \term{Tag}{Arg} as a list of attribute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ag that does not appear in this table is emitted without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. See also print_html/[1,2]. Please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source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amples for using the HTML write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ml-write-examp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 we will generate a table of Prolo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find from the SWI-Prolog help system based on a keyword.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s defined by the predicate predicate/5 We will make 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edicates pointing to thei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_apropos(Kw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Pred, apropos_predicate(Kwd, Pred), Match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rase(apropos_page(Kwd, Matches), Toke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html(Toke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mit page with title, header and table of ma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opos_page(Kwd, Matches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([ title(['Predicates for ', Kwd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 h2(align(cen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'Predicates for ', Kwd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able([ align(cen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order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idth('80%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[ tr([ th('Predicate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('Summary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| \apropos_rows(Mat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mit the rows for the body of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opos_rows([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opos_rows([pred(Name, Arity, Summary)|T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[ tr([ td(\predref(Name/Arity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d(em(Summary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ropos_rows(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predref(Name/A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mit Name/Arity as a hyper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/cgi-bin/plman?name=Name&amp;arity=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e must do form-encoding for the name as it may contain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characters.  www_form_encode/2 is defined in library(ur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ref(Name/Arity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www_form_encode(Name, Encod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format(Href, '/cgi-bin/plman?name=~w&amp;arity=~w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Encoded, Arity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a(href(Href), [Name, /, Arity]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nd predicates from a keyword. '$apropos_match' is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undocumented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opos_predicate(Pattern, pred(Name, Arity, Summary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dicate(Name, Arity, Summary, _,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'$apropos_match'(Pattern,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'$apropos_match'(Pattern, Summ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marks on the \pllib{http/html_write}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ml-write-remar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the result of various attempts to reach at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ory and Prolog-minded way to produce HTML text from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been using Prolog for the generation of web pages 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. Just using format/2 never was not a real option,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-prone HTML from clumsy syntax. We started with a layer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2, keeping track of the current nesting and thus always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perly closing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G based translation however, naturally exploits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-rewriting primitives. If generation fails for whatever reaso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produce an alternative document (for example holding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future version we will probably define a goal_expansion/2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-time optimisation of the library. Quotation of known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of sub-rules using the \bsl\arg{RuleSe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RuleSet&gt; operators are costly operations in th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done at compile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js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ml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pw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ransfer enco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ansf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hunked,encod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eflate,encod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TTP protocol provides for \jargon{transfer encodings}. These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 applied to the data described by the \const{Content-typ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ost popular transfer encodings are \const{chunke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late}. The \const{chunked} encoding avoids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onst{Content-length} header, sending the data in chunks,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preceded by a length.  The \const{deflate} encodin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-encodings are supported by filters defined as foreign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lise an encoding/decoding stream on top of another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re are two such libraries: \pllib{http/http_chunked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llib{zlib.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emerging hook interface dealing with transfer encodin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chunked.pl} provides a hook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open.pl} to support chunked encoding in http_open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oth \file{http_open.pl} \emph{and} \file{http_chunked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oaded for http_open/3 to support chunked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\pllib{http/http_chunked}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chunk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chunked_open}{3}{+RawStream, -Data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ream to realise HTTP chunked encoding or decod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is similar to library(zlib), using a Prolog stream as a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other stream.  See online documenta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swi-prolog.org/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websocke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ub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json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ME sup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mi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mimepack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ecu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secur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servers is an inherently dangerous job that should be carri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considerations. You have basically started a program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terminal and invited strangers to use it.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server or inetd based server the server runs und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s. Using CGI scripted it runs with the privileg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-server. Though it should not be possible to fatally comprom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machine using user privileges, getting unconstrained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highly un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languages have an additional handicap in their inh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 to modify the running program and dynamically create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also applies to the popular Perl and PHP scripting langu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eck your input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ly anything can go wrong if you check the valid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-arguments before formulating an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eck filenam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art of the query consists of filenames or directories, check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applies to files you only read. Passing na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etc/passwd}, but also \file{../../../../../etc/passwd} are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ackers to learn about the system they want to attack. So,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names using absolute_file_name/[2,3] and verify they ar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lder reserved for the server. Avoid symbolic links from this sub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side world. The example below checks validity of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all ensures proper canonisation of the paths to avoi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match due to symbolic links or other filesystem ambigu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_file(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'/path/to/reserved/area', Reserv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File, Tri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_atom(Tried, 0, _, _, Reserv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eck scri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nput in any way activate external scripts using shell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open(pipe(Command), ...)}, verify the argument once more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reate/3 in preference over shell/1 as this function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ification of arguments (Unix) or ensures proper quo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(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eck meta-call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he} attractive situation for you and your attacker i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Quer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search(Args), Que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action=Action, Que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arg=Arg, Que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(Action, Arg).</w:t>
        <w:tab/>
        <w:tab/>
        <w:t>% NEVER EVER DO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r attacker has to do is specify \arg{Action} as \const{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Arg} as \const{/bin/sh} and he has an uncontrolled she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ips and tri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tips-and-tric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RL Lo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pplication in mind, it is tempting to make all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short and directly connected to the root (\const{/})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a good idea. It is adviced to have all locations in a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 directory with an informative name. Consider to make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something that can be changed using a globa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Page generating code can easily be reused.  Using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rectly below the root however increases the likeli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f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Multiple servers can be placed behind the sam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rver as explained in \secref{proxy}.  Using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d fairly unique root, redirection is much eas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ess likely to lead to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Debugg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multi-threaded applications is possible using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 This implies requires that the xpce extension packag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Spy-points may be placed using tspy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-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HTTP library is in active use in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. It is considered one of the SWI-Prolog core librarie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ly maintained and regularly extended with new feature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true for the multi-threaded server. The inetd based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pplicable for infrequent requests where the startup time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.  The XPCE based server is considered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by no means complete and you are free to exte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