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(currently primitive)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,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\Secref{sicstus-chr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and Semantics}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u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-no-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For example,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-no-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 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 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 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}{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 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s Compatibility}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clip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ming Tips and Tricks}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\cmdlineoption{--no-debug})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\cmdlineoption{-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r Errors and Warnings}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