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51914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02285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58200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